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DAY GOD LET ME BLE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n I broke up with God the break was clea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hadn’t planned on dropping him just th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re’s a chance I might have kept him 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bounce things off, dear God from one to te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there I was, squeezed in beneath a lo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mortar shells, they’re coming in piece meal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hat I do – I do what I have do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ince I learned how to bless myself and fee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there was someone wonderful and goo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patch me up whenever I had ne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just like that! and halfway thru my pray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come to grips.  I see that if I ble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neath this tree this day I will have bl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no God having heard a word I sai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May 24, 2003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53:00Z</dcterms:created>
  <dc:creator>Karlann Coughlin</dc:creator>
  <dc:description/>
  <dc:language>en-US</dc:language>
  <cp:lastModifiedBy>Karlann Coughlin</cp:lastModifiedBy>
  <cp:lastPrinted>2003-06-05T17:32:00Z</cp:lastPrinted>
  <dcterms:modified xsi:type="dcterms:W3CDTF">2003-06-06T00:36:00Z</dcterms:modified>
  <cp:revision>3</cp:revision>
  <dc:subject/>
  <dc:title>THE DAY GOD LET ME BLEED</dc:title>
</cp:coreProperties>
</file>